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31 от 06.08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104001:567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Заводская, земельный участок 7, площадью 2503 (две тысячи пятьсот три) квадратных метра (далее- земельный участок), разрешенное использование: производственная деятельность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производственная деятельность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4001:5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503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52717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31 от 06.08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104001:567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Заводская, земельный участок 7, площадью 2503 (две тысячи пятьсот три) квадратных метра, разрешенное использование: производственная деятельнос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09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6:09:00Z</dcterms:modified>
  <cp:revision>2</cp:revision>
  <dc:subject/>
  <dc:title>ДОГОВОР № /08</dc:title>
</cp:coreProperties>
</file>