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25 от 09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09.09.2024 года № 112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1601002:1002, государственная собственность, на который не разграничена, категория земель-</w:t>
      </w:r>
      <w:r>
        <w:rPr/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Бектышское сельское поселение, примерно в 100 м по направлению на северо-восток от п. Бектыш, площадью 129491 (сто двадцать девять тысяч четыреста девяносто один) квадратный метр (далее- земельный участок), разрешенное использование: сельскохозяйственное использование.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73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08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сельскохозяйственное использование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1002:1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29491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125 от 09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09.09.2024 года № 112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>74:07:1601002:1002, государственная собственность, на который не разграничена, категория земель-</w:t>
      </w:r>
      <w:r>
        <w:rPr/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Бектышское сельское поселение, примерно в 100 м по направлению на северо-восток от п. Бектыш, площадью 129491 (сто двадцать девять тысяч четыреста девяносто один) квадратный метр, разрешенное использование: сельскохозяйственное использование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3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4:37:00Z</dcterms:modified>
  <cp:revision>3</cp:revision>
  <dc:subject/>
  <dc:title>ДОГОВОР № /08</dc:title>
</cp:coreProperties>
</file>