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782 от 10.07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2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2000005:33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носовское сельское поселение, поселок Белоносово, улица Мира, земельный участок 41, площадью 1035 (одна тысяча тридцать пять) квадратных метров (далее- земельный участок),  разрешенное использование: для строительства индивидуального жилого дом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строительства индивидуального жилого дом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000005: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35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106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782 от 10.07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2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 xml:space="preserve">., 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2000005:33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носовское сельское поселение, поселок Белоносово, улица Мира, земельный участок 41, площадью 1035 (одна тысяча тридцать пять) квадратных метров, разрешенное использование: для строительства индивидуального жилого дом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4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9:45:00Z</dcterms:modified>
  <cp:revision>3</cp:revision>
  <dc:subject/>
  <dc:title>ДОГОВОР № /08</dc:title>
</cp:coreProperties>
</file>