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5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4500004:72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Белоусовское сельское поселение, село Белоусово, пер. 1-й, земельный участок 6, площадью 2191 (две тысячи сто девяносто один) квадратный метр (далее- земельный участок), разрешенное использование: для индивидуального жилищного строительства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2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индивидуального жилищного строительства</w:t>
      </w:r>
    </w:p>
    <w:p>
      <w:pPr>
        <w:pStyle w:val="TextBody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500004:7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191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55 от 13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9.2024 года № 115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4500004:72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усовское сельское поселение, село Белоусово, пер. 1-й, земельный участок 6, площадью 2191 (две тысячи сто девяносто один) квадратный метр,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1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5:18:00Z</dcterms:modified>
  <cp:revision>3</cp:revision>
  <dc:subject/>
  <dc:title>ДОГОВОР № /08</dc:title>
</cp:coreProperties>
</file>