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4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четверт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965 от 13.08.2024 года «О проведении электронного аукциона на право заключения договора аренды земельного участка», постановлением администрации Еткульского муниципального района № </w:t>
      </w:r>
      <w:r>
        <w:rPr>
          <w:highlight w:val="yellow"/>
        </w:rPr>
        <w:t>621 от 29.05.2024 года</w:t>
      </w:r>
      <w:r>
        <w:rPr/>
        <w:t xml:space="preserve"> «О внесении изменений в постановление администрации Еткульского муниципального района от 13.08.2024 года № 965»,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hanging="1"/>
        <w:jc w:val="both"/>
        <w:rPr/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 xml:space="preserve">74:07:3100002:115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район, д. Шатрово, ул. Садовая, 7а, площадью 1498 (одна тысяча четыреста девяносто восемь) квадратных метров (далее- земельный участок), разрешенное использование: для строительства индивидуального жилого дома.</w:t>
      </w:r>
    </w:p>
    <w:p>
      <w:pPr>
        <w:pStyle w:val="Normal"/>
        <w:ind w:left="-142" w:firstLine="850"/>
        <w:jc w:val="both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ind w:left="-142" w:hanging="1"/>
        <w:jc w:val="center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4 года по ____2044 год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_________________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05025050000120, ОКТМО 75 620 44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4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4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4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4аа от__.__.2024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/>
      </w:pPr>
      <w:r>
        <w:rPr>
          <w:color w:val="000000"/>
        </w:rPr>
        <w:t>разрешенное использование</w:t>
      </w:r>
      <w:r>
        <w:rPr/>
        <w:t xml:space="preserve">: </w:t>
      </w:r>
      <w:r>
        <w:rPr>
          <w:color w:val="000000"/>
        </w:rPr>
        <w:t>для строительства индивидуального жилого дома</w:t>
      </w:r>
    </w:p>
    <w:p>
      <w:pPr>
        <w:pStyle w:val="TextBody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2024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3100002:1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498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highlight w:val="yellow"/>
                <w:shd w:fill="F8F9FA" w:val="clear"/>
              </w:rPr>
              <w:t>52717,</w:t>
            </w:r>
            <w:r>
              <w:rPr>
                <w:color w:val="000000"/>
                <w:shd w:fill="F8F9FA" w:val="clear"/>
              </w:rPr>
              <w:t>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4аа от __.__.2024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         «__» ______ 2024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-142" w:hanging="1"/>
        <w:jc w:val="both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965 от 13.08.2024 года «О проведении электронного аукциона на право заключения договора аренды земельного участка», постановлением администрации Еткульского муниципального района № </w:t>
      </w:r>
      <w:r>
        <w:rPr>
          <w:highlight w:val="yellow"/>
        </w:rPr>
        <w:t>621 от 29.05.2024 года</w:t>
      </w:r>
      <w:r>
        <w:rPr/>
        <w:t xml:space="preserve"> «О внесении изменений в постановление администрации Еткульского муниципального района от 13.08.2024 года № 965»,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left="-142" w:firstLine="850"/>
        <w:jc w:val="both"/>
        <w:rPr/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</w:t>
      </w:r>
      <w:r>
        <w:rPr>
          <w:color w:val="000000"/>
        </w:rPr>
        <w:t xml:space="preserve">74:07:3100002:115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район, д. Шатрово, ул. Садовая, 7а, площадью 1498 (одна тысяча четыреста девяносто восемь) квадратных метров, разрешенное использование: для строительства индивидуального жилого дом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рок аренды – 20 (двадцать) лет.</w:t>
      </w:r>
    </w:p>
    <w:p>
      <w:pPr>
        <w:pStyle w:val="Normal"/>
        <w:ind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4аа от __.__.2024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4:15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4-10-03T04:17:00Z</dcterms:modified>
  <cp:revision>3</cp:revision>
  <dc:subject/>
  <dc:title>ДОГОВОР № /08</dc:title>
</cp:coreProperties>
</file>