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153 от 13.09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</w:t>
      </w:r>
      <w:r>
        <w:rPr>
          <w:highlight w:val="yellow"/>
        </w:rPr>
        <w:t>621 от 29.05.2024 года</w:t>
      </w:r>
      <w:r>
        <w:rPr/>
        <w:t xml:space="preserve"> «О внесении изменений в постановление администрации Еткульского муниципального района от 13.09.2024 года № 1153»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firstLine="850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0000000:4405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Еманжелинское сельское поселение, село Еманжелинка, улица Чекмарева, земельный участок 1Д, площадью 10407 (десять тысяч четыреста семь) квадратных метров (далее- земельный участок), разрешенное использование: производственная деятельность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__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2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2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 xml:space="preserve">: </w:t>
      </w:r>
      <w:r>
        <w:rPr>
          <w:color w:val="000000"/>
        </w:rPr>
        <w:t>производственная деятельность</w:t>
      </w:r>
    </w:p>
    <w:p>
      <w:pPr>
        <w:pStyle w:val="TextBody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0000000:44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0407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highlight w:val="yellow"/>
                <w:shd w:fill="F8F9FA" w:val="clear"/>
              </w:rPr>
              <w:t>52717,</w:t>
            </w:r>
            <w:r>
              <w:rPr>
                <w:color w:val="000000"/>
                <w:shd w:fill="F8F9FA" w:val="clear"/>
              </w:rPr>
              <w:t>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153 от 13.09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</w:t>
      </w:r>
      <w:r>
        <w:rPr>
          <w:highlight w:val="yellow"/>
        </w:rPr>
        <w:t>621 от 29.05.2024 года</w:t>
      </w:r>
      <w:r>
        <w:rPr/>
        <w:t xml:space="preserve"> «О внесении изменений в постановление администрации Еткульского муниципального района от 13.09.2024 года № 1153»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firstLine="850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0000000:4405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Еманжелинское сельское поселение, село Еманжелинка, улица Чекмарева, земельный участок 1Д, площадью 10407 (десять тысяч четыреста семь) квадратных метров, разрешенное использование: производственная деятельность.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аренды – 30 (тридцать) месяцев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5:45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10-03T05:49:00Z</dcterms:modified>
  <cp:revision>3</cp:revision>
  <dc:subject/>
  <dc:title>ДОГОВОР № /08</dc:title>
</cp:coreProperties>
</file>