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6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6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400003:51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Селезян, ул. Береговая, 9-а площадью 2750 (две тысячи семьсот пятьдесят) квадратных метров (далее- земельный участок), разрешенное использование: для приусадебного участка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: для приусадебного участка личного подсобного хозяйства 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400003:5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75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highlight w:val="yellow"/>
                <w:shd w:fill="F8F9FA" w:val="clear"/>
              </w:rPr>
              <w:t>52717,</w:t>
            </w:r>
            <w:r>
              <w:rPr>
                <w:color w:val="000000"/>
                <w:shd w:fill="F8F9FA" w:val="clear"/>
              </w:rPr>
              <w:t>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6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</w:t>
      </w:r>
      <w:r>
        <w:rPr>
          <w:highlight w:val="yellow"/>
        </w:rPr>
        <w:t>621 от 29.05.2024 года</w:t>
      </w:r>
      <w:r>
        <w:rPr/>
        <w:t xml:space="preserve"> «О внесении изменений в постановление администрации Еткульского муниципального района от 13.08.2024 года № 966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400003:51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Селезян, ул. Береговая, 9-а площадью 2750 (две тысячи семьсот пятьдесят) квадратных метров, разрешенное использование: для приусадебного участка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10-03T03:56:00Z</dcterms:modified>
  <cp:revision>6</cp:revision>
  <dc:subject/>
  <dc:title>ДОГОВОР № /08</dc:title>
</cp:coreProperties>
</file>